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675"/>
        <w:gridCol w:w="549"/>
        <w:gridCol w:w="540"/>
        <w:gridCol w:w="977"/>
        <w:gridCol w:w="629"/>
        <w:gridCol w:w="1210"/>
      </w:tblGrid>
      <w:tr>
        <w:trPr>
          <w:trHeight w:val="312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  <w:bookmarkStart w:id="0" w:name="RANGE!A1%3AG386"/>
            <w:bookmarkStart w:id="1" w:name="RANGE!A1%3AG386"/>
            <w:bookmarkEnd w:id="1"/>
          </w:p>
        </w:tc>
        <w:tc>
          <w:tcPr>
            <w:tcW w:w="45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от 18.12.2014 г. № 4-70-3</w:t>
            </w:r>
          </w:p>
        </w:tc>
      </w:tr>
      <w:tr>
        <w:trPr>
          <w:trHeight w:val="263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60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ЗАТО Шиханы на 2015 год</w:t>
            </w:r>
          </w:p>
        </w:tc>
      </w:tr>
      <w:tr>
        <w:trPr>
          <w:trHeight w:val="276" w:hRule="atLeast"/>
        </w:trPr>
        <w:tc>
          <w:tcPr>
            <w:tcW w:w="106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10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 783,4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784,7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381,1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78,1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-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4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9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9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1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10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9,2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10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,3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7,1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0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262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07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07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071,3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728,9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728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72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72,4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муниципальной каз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имущества муниципальной каз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хническая инвентаризация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1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1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104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25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ормирование чрезвычайных запас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вершенствование учебно-материальной базы учебно-консультационных пун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76,3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870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ыполнение геодезических и кадастровых работ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47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Оплата взносов на проведение капитального  ремонта общего имущества многоквартирных домов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оммунальной инфраструк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лагоустройство территор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уличного освещ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ведение дератизационн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505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муниципальных служащих ЗАТО Шиха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почетных граждан ЗАТО Шиха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406,2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10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беспечение жилыми помещениями молодых семей, проживающих на территории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,5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,5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6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00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00,9</w:t>
            </w:r>
          </w:p>
        </w:tc>
      </w:tr>
      <w:tr>
        <w:trPr>
          <w:trHeight w:val="8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00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00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роительство спортивно – 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87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8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87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объектов незавершенного строитель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266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22,7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332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332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332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332,0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 025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 805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рганизация электронной очереди в учреждения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 850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участия в  ЕГЭ и ГИ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 находящихся в социально опасном положении и попавших в трудную жизненную ситу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полномочий в сфере молодёж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21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13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37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83,7</w:t>
            </w:r>
          </w:p>
        </w:tc>
      </w:tr>
      <w:tr>
        <w:trPr>
          <w:trHeight w:val="23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99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частие в областных конкурсах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одские 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5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городских культурно-масс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ведение городских культурно-масс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 777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Глава ЗАТО Шиханы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К. Гломади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567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04:00Z</dcterms:created>
  <dc:creator>Света</dc:creator>
  <dc:description/>
  <cp:keywords/>
  <dc:language>en-US</dc:language>
  <cp:lastModifiedBy>Пользователь</cp:lastModifiedBy>
  <cp:lastPrinted>2012-11-14T14:20:00Z</cp:lastPrinted>
  <dcterms:modified xsi:type="dcterms:W3CDTF">2014-12-22T12:36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