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1234"/>
        <w:gridCol w:w="671"/>
        <w:gridCol w:w="567"/>
        <w:gridCol w:w="472"/>
        <w:gridCol w:w="1564"/>
      </w:tblGrid>
      <w:tr>
        <w:trPr>
          <w:trHeight w:val="315" w:hRule="atLeast"/>
        </w:trPr>
        <w:tc>
          <w:tcPr>
            <w:tcW w:w="1083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108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83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i/>
                <w:iCs/>
                <w:color w:val="000000"/>
                <w:sz w:val="24"/>
                <w:szCs w:val="24"/>
              </w:rPr>
              <w:t>от 18.12.2014 г. № 4-70-3</w:t>
            </w:r>
          </w:p>
        </w:tc>
      </w:tr>
      <w:tr>
        <w:trPr>
          <w:trHeight w:val="300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83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5 год</w:t>
            </w:r>
          </w:p>
        </w:tc>
      </w:tr>
      <w:tr>
        <w:trPr>
          <w:trHeight w:val="300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285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5 777,1</w:t>
            </w:r>
          </w:p>
        </w:tc>
      </w:tr>
      <w:tr>
        <w:trPr>
          <w:trHeight w:val="589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 574,9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7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06,9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60,3</w:t>
            </w:r>
          </w:p>
        </w:tc>
      </w:tr>
      <w:tr>
        <w:trPr>
          <w:trHeight w:val="27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8</w:t>
            </w:r>
          </w:p>
        </w:tc>
      </w:tr>
      <w:tr>
        <w:trPr>
          <w:trHeight w:val="27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90,7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989,9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43,4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еспечение исполнения отдельных государствен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511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9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511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деятельности Государственной автоматизированной системы «Выборы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3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лата к пенсии за муниципальный стаж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0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,4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плата почетным гражданам ЗАТО Шихан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0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циальная поддержка граждан в ЗАТО Шиханы на 2015-2017 гг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268,4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 государственного управления охраной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организации предоставления и предоставлению гражданам  субсидий на оплату жилого помещения и коммунальных услуг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1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3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3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29,6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исполнению функций  службы опеки и попечительств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540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7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51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7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188,3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рофилактика правонарушений на территории ЗАТО Шиханы на 2014-2015 гг.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99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жарная безопасность городского округа ЗАТО Шиханы на 2014 -2016 гг.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99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600" w:hRule="atLeast"/>
        </w:trPr>
        <w:tc>
          <w:tcPr>
            <w:tcW w:w="6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и обеспечение деятельности МКУ «УПРАВЛЕНИЕ ПО ДЕЛАМ ГО И ЧС ЗАТО ШИХАН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25,0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9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600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вежение запасов средств индивидуальной защиты, ГСМ, медицинского имущества и дезенификационных сред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ршенствование учебно-материальной базы УКП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дератизационных мероприя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589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72,1</w:t>
            </w:r>
          </w:p>
        </w:tc>
      </w:tr>
      <w:tr>
        <w:trPr>
          <w:trHeight w:val="900" w:hRule="atLeast"/>
        </w:trPr>
        <w:tc>
          <w:tcPr>
            <w:tcW w:w="6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казание информационной, консультационной и финансовой поддержки субъектам малого и среднего предпринимательства  ЗАТО Шихан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 рыночной стоимости имущества и размера арендной платы муниципального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технического осмотра и страхования автотранспортных сред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ое обслуживание объекта КТП-10/0,4 к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взносов на проведение капитального  ремонта общего имущества многоквартирных домов (МКД) за находящиеся в муниципальной собственности помещения в МК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,1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работ по технической инвентаризации (оформление технических паспортов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ыполнение геодезических и кадастровых работ  (земельные участки)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589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624,5</w:t>
            </w:r>
          </w:p>
        </w:tc>
      </w:tr>
      <w:tr>
        <w:trPr>
          <w:trHeight w:val="578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99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9,9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99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26,4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еление граждан из ЗАТО Шихан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515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45,0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жилыми помещениями молодых семей, проживающих на территории ЗАТО Шихан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5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 ЗАТО Шихан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45,9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МКУ «УГХ ЗАТО Шиханы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4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24,2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4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6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73,8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кладка канализационной трубы по улицам Покатилова и Пушкин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образования в ЗАТО Шиханы на 2015-2017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 910,8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1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 844,8</w:t>
            </w:r>
          </w:p>
        </w:tc>
      </w:tr>
      <w:tr>
        <w:trPr>
          <w:trHeight w:val="660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72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675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19,4</w:t>
            </w:r>
          </w:p>
        </w:tc>
      </w:tr>
      <w:tr>
        <w:trPr>
          <w:trHeight w:val="675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общедоступного бесплатного дошкольного образования и воспит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915,3</w:t>
            </w:r>
          </w:p>
        </w:tc>
      </w:tr>
      <w:tr>
        <w:trPr>
          <w:trHeight w:val="375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смотр и уход за детьми дошкольного возрас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005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252,1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3</w:t>
            </w:r>
          </w:p>
        </w:tc>
      </w:tr>
      <w:tr>
        <w:trPr>
          <w:trHeight w:val="36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9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9,1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программного обеспечения электронного комплектования детей в дошкольной образовательной организ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9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2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 896,9</w:t>
            </w:r>
          </w:p>
        </w:tc>
      </w:tr>
      <w:tr>
        <w:trPr>
          <w:trHeight w:val="435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005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34,8</w:t>
            </w:r>
          </w:p>
        </w:tc>
      </w:tr>
      <w:tr>
        <w:trPr>
          <w:trHeight w:val="435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3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659,1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 питания обучающихс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4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12,9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73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возка обучающихся при подготовке и проведению ЕГЭ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99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3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2 431,3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обучения по программа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05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431,3</w:t>
            </w:r>
          </w:p>
        </w:tc>
      </w:tr>
      <w:tr>
        <w:trPr>
          <w:trHeight w:val="600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онирование МКУ «Управление образования, культуры и спорта ЗАТО Шиханы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52,9</w:t>
            </w:r>
          </w:p>
        </w:tc>
      </w:tr>
      <w:tr>
        <w:trPr>
          <w:trHeight w:val="6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ие в областных конкурсах в сфере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991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ские мероприятия сферы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99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047,5</w:t>
            </w:r>
          </w:p>
        </w:tc>
      </w:tr>
      <w:tr>
        <w:trPr>
          <w:trHeight w:val="435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4</w:t>
            </w:r>
          </w:p>
        </w:tc>
      </w:tr>
      <w:tr>
        <w:trPr>
          <w:trHeight w:val="405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14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городских культурно-массовых мероприятий, 70-й годовщины Победы в Великой Отечественной Войн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1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работы клубных формир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005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987,6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городских культурно-массовых мероприятий, 70-й годовщины Победы в Великой Отечественной Войн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12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едение до сведения жителей ЗАТО Шиханы официальной информации о социально-экономическом и культурном развитии ЗАТО, о развитии его общественной инфраструктуры и иной официальной информ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005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60,0</w:t>
            </w:r>
          </w:p>
        </w:tc>
      </w:tr>
      <w:tr>
        <w:trPr>
          <w:trHeight w:val="589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 847,2</w:t>
            </w:r>
          </w:p>
        </w:tc>
      </w:tr>
      <w:tr>
        <w:trPr>
          <w:trHeight w:val="6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99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7</w:t>
            </w:r>
          </w:p>
        </w:tc>
      </w:tr>
      <w:tr>
        <w:trPr>
          <w:trHeight w:val="578" w:hRule="atLeast"/>
        </w:trPr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99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99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спортивно – оздоровительного комплек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187,0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храна СОК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9</w:t>
            </w:r>
          </w:p>
        </w:tc>
      </w:tr>
      <w:tr>
        <w:trPr>
          <w:trHeight w:val="9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субсидий Шиханской городской общественной организации ветеранов (пенсионеров)войны, труда, Вооружённых сил и правоохранительных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лизация полномочий в сфере молодёжной полит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89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зервный фонд администрации ЗАТО Шихан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40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009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3420"/>
      </w:tblGrid>
      <w:tr>
        <w:trPr>
          <w:trHeight w:val="375" w:hRule="atLeast"/>
        </w:trPr>
        <w:tc>
          <w:tcPr>
            <w:tcW w:w="6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Глава ЗАТО Шиханы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А.К. Гломад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567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04:00Z</dcterms:created>
  <dc:creator>Света</dc:creator>
  <dc:description/>
  <cp:keywords/>
  <dc:language>en-US</dc:language>
  <cp:lastModifiedBy>Пользователь</cp:lastModifiedBy>
  <cp:lastPrinted>2012-11-14T14:20:00Z</cp:lastPrinted>
  <dcterms:modified xsi:type="dcterms:W3CDTF">2014-12-22T12:29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